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34670" cy="87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shd w:fill="FFFFFF" w:val="clear"/>
        <w:jc w:val="center"/>
        <w:rPr>
          <w:b/>
          <w:b/>
          <w:sz w:val="16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72390</wp:posOffset>
                </wp:positionV>
                <wp:extent cx="591502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7pt" to="466.8pt,5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проект</w:t>
      </w:r>
    </w:p>
    <w:p>
      <w:pPr>
        <w:pStyle w:val="Heading1"/>
        <w:jc w:val="center"/>
        <w:rPr>
          <w:rFonts w:ascii="Georgia" w:hAnsi="Georgia" w:cs="Georgia"/>
          <w:b/>
          <w:b/>
          <w:sz w:val="38"/>
        </w:rPr>
      </w:pPr>
      <w:r>
        <w:rPr>
          <w:rFonts w:cs="Georgia" w:ascii="Georgia" w:hAnsi="Georgia"/>
          <w:b/>
          <w:sz w:val="38"/>
        </w:rPr>
        <w:t>Р Е Ш Е Н И Е</w:t>
      </w:r>
    </w:p>
    <w:p>
      <w:pPr>
        <w:pStyle w:val="Normal"/>
        <w:autoSpaceDE w:val="false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оложения об Управлении образования  Администрации Новоуральского городского округа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7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20 марта 2025 года № 33-ФЗ «Об общих принципах организации местного самоуправления в единой системе публичной власти»,  Федеральным законом от 29 декабря 2012 года № 273-ФЗ «Об образовании в Российской Федерации», Уставом Новоуральского городского округа, Дума Новоураль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51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Управлении образования Администрации Новоуральского городского округа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Новоуральского городского округа от 18.12.2013 № 165 «Об утверждении Положения об Управлении образования администрации Новоуральского городского округа»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Новоуральского городского округа от 29.10.2014 № 122 «О внесении изменений в Положение об Управлении образования Администрации Новоуральского городского округа»;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решение Думы Новоуральского городского округа от 17.12.2014 № 153 «О внесении изменений в Положение об Управлении образования Администрации Новоуральского городского округ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решение Думы Новоуральского городского округа от 25.11.2015 № 138 «О внесении изменения в Положение об Управлении образования Администрации Новоуральского городского округ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решение Думы Новоуральского городского округа от 24.08.2016 № 114 «О внесении изменений в Положение об Управлении образования Администрации Новоуральского городского округ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пункт 4 решения Думы Новоуральского городского округа от 21.02.2017 № 15 «О внесении изменений в положения об органах Администрации Новоуральского городского округа, обладающих правами юридического лица, в связи с изменением способа избрания Главы Новоуральского городского округа и структуры Администрации Новоуральского городского округ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решения Думы Новоуральского городского округа от 30.08.2017 № 110 «О внесении изменения в Положение об Управлении образования Администрации Новоуральского городского округ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пункт 1 решения Думы Новоуральского городского округа от 25.09.2019 № 93 «О внесении изменений в положения об отдельных органах Администрации Новоуральского городского округ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пункт 3 решения Думы Новоуральского городского округа от 26.01.2022 № 3 «О внесении изменений в положения об отдельных органах Администрации Новоуральского городского округа, обладающих правами юридического лиц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пункт 2 решения Думы Новоуральского городского округа от 30.11.2022 № 147 «О внесении изменений в положения об отдельных органах Администрации Новоуральского городского округа, обладающих правами юридического лиц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4 решения Думы Новоуральского городского округа от 27.09.2023 № 90 «О внесении изменений в положения об отдельных органах Администрации Новоуральского городского округа, обладающих правами юридического лиц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пункт 3 решения Думы Новоуральского городского округа от 25.10.2023 № 94 «О внесении изменений в положения об отдельных органах Администрации Новоуральского городского округа с правами юридического лиц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</w:rPr>
        <w:t xml:space="preserve">пункт 5 решения Думы Новоуральского городского округа от 31.01.2024 № 8 «О внесении изменений в положения об органах Администрации Новоуральского городского округа, обладающих правами юридического лица»; </w:t>
      </w:r>
    </w:p>
    <w:p>
      <w:pPr>
        <w:pStyle w:val="Style17"/>
        <w:numPr>
          <w:ilvl w:val="0"/>
          <w:numId w:val="2"/>
        </w:numPr>
        <w:spacing w:lineRule="auto" w:line="276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 решения Думы Новоуральского городского округа от 28.08.2024 № 67 «О внесении изменений в положения об отдельных органах Администрации Новоуральского городского округа, обладающих правами юридического лиц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ить полномочия заявителя по государственной регистрации в регистрирующем органе Положения об Управлении образования Администрации Новоуральского городского округа, утвержденного настоящим решением - начальнику Управления образования Администрации Новоуральского городского округа Аленькиной Татьяне Николаев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76"/>
        <w:ind w:firstLine="851"/>
        <w:jc w:val="both"/>
        <w:outlineLvl w:val="0"/>
        <w:rPr/>
      </w:pPr>
      <w:r>
        <w:rPr>
          <w:sz w:val="28"/>
          <w:szCs w:val="28"/>
        </w:rPr>
        <w:t>4.    Настоящее решение (с приложением) опубликовать газете «Нейва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5. Контроль выполнения настоящего решения возложить на постоянную комиссию Думы Новоуральского городского округа по социальной политике (Е.В. Стрельцова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В.Я. Тюменцев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Председатель Думы                                                                       М.А. Денис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01319&amp;dst=100298&amp;field=134&amp;date=02.10.2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2:36:00Z</dcterms:created>
  <dc:creator>User</dc:creator>
  <dc:description/>
  <cp:keywords/>
  <dc:language>en-US</dc:language>
  <cp:lastModifiedBy>Медведева Оксана Юрьевна</cp:lastModifiedBy>
  <cp:lastPrinted>2025-10-03T15:45:00Z</cp:lastPrinted>
  <dcterms:modified xsi:type="dcterms:W3CDTF">2025-10-06T05:05:00Z</dcterms:modified>
  <cp:revision>7</cp:revision>
  <dc:subject/>
  <dc:title> </dc:title>
</cp:coreProperties>
</file>